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40608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проектів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Дода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</w:rPr>
        <w:t>від</w:t>
      </w:r>
      <w:r>
        <w:rPr>
          <w:sz w:val="26"/>
          <w:szCs w:val="26"/>
          <w:lang w:val="uk-UA"/>
        </w:rPr>
        <w:t xml:space="preserve">  29.12.2015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 47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зундза Любов Пет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Є-8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дко Людмила Ів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Долинська, А-2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умець Степан Йосип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А-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ійник Ярослав Стах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Рубчака, Г-48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слик Володимир Ярослав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итвина, В-1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2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16:00Z</dcterms:modified>
  <cp:revision>4</cp:revision>
  <dc:subject/>
  <dc:title>УКРАЇНА     </dc:title>
</cp:coreProperties>
</file>